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нозного плана (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атизации имущества муниципального образования «Муниципальный округ Глазовский район Удмуртской Республики» на 2026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___  октября 202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Положением о порядке приватизации имущества муниципального образования «Муниципальный округ Глазовский район Удмуртской Республики», утвержденным решением  Совета депутатов муниципального образования «Муниципальный округ Глазовский район Удмуртской Республики» от 02.12.2021 №75, Уставом муниципального образования «Муниципальный округ Глазовский район Удмуртской Республики»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округ Глазовский район Удмуртской Республики»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рогнозный план (программу) приватизации имущества муниципального образования «Муниципальный округ Глазовский район Удмуртской Республики» на 2026 год (прилагается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сиу со дня е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      образования «Муниципальный окру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  <w:t xml:space="preserve">                                        С.Л. Буров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  октября 2025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дмуртской Республики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__ октября 2025 года № 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ный план (программа) приват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а муниципального образования «Муниципальный округ Глазовский район Удмуртской Республик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834"/>
        <w:gridCol w:w="3118"/>
        <w:gridCol w:w="1843"/>
        <w:gridCol w:w="1423"/>
      </w:tblGrid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,</w:t>
              <w:br/>
              <w:t>адрес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 исполь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 продажи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-емые поступле-ния в бюджет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ельского клуба совместно с земельным участком, расположенного по адресу: Удмуртская Республика, Глазовский район, деревня Татарские Парзи, улица Центральная, 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дания 187,2 кв. 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здания 18:05:093001:139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объекта: стены деревянные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1981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 1249,0 кв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5:093001: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гранич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 муниципального образования «Муниципальный округ Глазовский район Удмуртской Республики» об утверждении Прогнозного плана (программы) приватизации имущества муниципального образования «Муниципальный округ Глазовский район Удмуртской Республики» на 2026го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азработан в соответствии с Федеральным законом от 21.12.2001 № 178-ФЗ «О приватизации государственного и муниципального имущества», в соответствии с Положением о порядке приватизации имущества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рогнозный план (программу) приватизации имущества муниципального образования «Муниципальный округ Глазовский район Удмуртской Республики» предлагается включить объек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ание сельского клуба совместно с земельным участком, расположенного по адресу: Удмуртская Республика, Глазовский район, деревня Татарские Парзи, улица Центральная, 8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лагаемая сумма поступлений в бюджет муниципального образования «Муниципальный округ Глазовский район Удмуртской Республики» от приватизации имущества, включенного в программу приватизации может составить 500,0 тыс. руб. Сумма поступлений будет скорректирована  по результатам  проведения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аты, связанные с независимой оценкой для осуществления приватизации, предусмотрены в рамках реализации муниципальной программы  «Муниципальное управление на 2015-2028 годы», по подпрограмме «Управление муниципальным имуществом и земельными ресурсами на 2015-2028 годы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 решения направлен на оптимизацию структуры муниципальной собственности и получение доходов в местный бюджет от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ие проекта решения не потребует дополнительных расходов из бюджета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имущественных отношений                                        </w:t>
        <w:tab/>
      </w:r>
      <w:r>
        <w:rPr>
          <w:rFonts w:cs="Times New Roman" w:ascii="Times New Roman" w:hAnsi="Times New Roman"/>
          <w:szCs w:val="28"/>
        </w:rPr>
        <w:t>Л.К. Ипато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1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32:00Z</dcterms:created>
  <dc:creator>Миронов Николай Александрович</dc:creator>
  <dc:description/>
  <cp:keywords/>
  <dc:language>en-US</dc:language>
  <cp:lastModifiedBy>User</cp:lastModifiedBy>
  <cp:lastPrinted>2022-11-10T08:25:00Z</cp:lastPrinted>
  <dcterms:modified xsi:type="dcterms:W3CDTF">2025-10-13T11:48:00Z</dcterms:modified>
  <cp:revision>4</cp:revision>
  <dc:subject/>
  <dc:title/>
</cp:coreProperties>
</file>